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Compare and contrast the basic strategies and major campaigns of World War II in Europe from 1941-1945 to the basic strategies of World War II in the Pacific from 1941-19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ntroduction and 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ody 1: Annotated Bibliography with quotes from the Article (must flow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alysis: Why is the event important to the era in which it took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aluation: How does source support your th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Body 2: Annotated Bibliography with quotes from the Article of another source (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 as a para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alysis: Why is the event important to the era in which it took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aluation: How does this source support your th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ody 3: Annotated Bibliography with quotes from the Article of a third source (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 as a para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alysis: Why is the event important to the era in which it took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aluation: How does this source support your th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ummarize your paper by restating your thesis using different words and support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dditional points or offering new ide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29:00Z</dcterms:created>
  <dc:creator>Kamalei Correa</dc:creator>
  <dc:description/>
  <cp:keywords/>
  <dc:language>en-US</dc:language>
  <cp:lastModifiedBy>Kamalei Correa</cp:lastModifiedBy>
  <dcterms:modified xsi:type="dcterms:W3CDTF">2011-12-06T22:42:00Z</dcterms:modified>
  <cp:revision>1</cp:revision>
  <dc:subject/>
  <dc:title/>
</cp:coreProperties>
</file>